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Proračunu u ukupnoj svoti od 39.847.052.094 eura i izdaci za financijsku imovinu i otplate zajmova od 4.060.426.762 eura raspoređuju se po korisnicima i programima u Posebnom dijelu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>10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5-11-12T15:21:00Z</dcterms:modified>
  <cp:revision>8</cp:revision>
  <dc:subject/>
  <dc:title>III</dc:title>
</cp:coreProperties>
</file>